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299039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594126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9182146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074740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3085948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0513916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1564903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9582342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6494635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4801047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827611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3159739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3283961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965919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008724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4619674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764521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6202667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2071048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354101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396847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5970093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720699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047035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0721641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278954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9442938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8768871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7248040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6269926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712882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03941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211654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270180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2371593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835601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2297317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1372119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2373364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9655181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115082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910242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9442512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7927823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4063022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393128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